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9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III</w:t>
      </w:r>
      <w:r>
        <w:rPr>
          <w:sz w:val="28"/>
          <w:szCs w:val="28"/>
        </w:rPr>
        <w:t xml:space="preserve"> сессия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4 апреля 2012 года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bCs/>
          <w:sz w:val="28"/>
          <w:szCs w:val="28"/>
          <w:lang w:val="en-US"/>
        </w:rPr>
        <w:t>XLVI</w:t>
      </w:r>
      <w:r>
        <w:rPr>
          <w:b/>
          <w:bCs/>
          <w:sz w:val="28"/>
          <w:szCs w:val="28"/>
        </w:rPr>
        <w:t xml:space="preserve"> сессии 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 созыв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т 23 декабря 2011 года № 170 «О бюджете Курчанского сельского поселения Темрюкского района на 2012 год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Законом Краснодарского края «О краевом бюджете на 2012 год и на плановый период 2013 и 2012 годов», решением Совета  муниципального образования Темрюкский район «О бюджете муниципального образования Темрюкский район на 2012  и на плановый период 2013 и 2014 годов»,  Уставом Курчанского сельского поселения Темрюкского района, Положением о бюджетном процессе в Курчанском сельском поселении Темрюкского района, в связи с увеличением безвозмездных поступлений  из краевого бюджета в сумме 1014,2 тыс. рублей и собственных доходов в сумме 73,8 тыс. рублей 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bCs/>
          <w:sz w:val="28"/>
          <w:szCs w:val="28"/>
          <w:lang w:val="en-US"/>
        </w:rPr>
        <w:t>XLV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озыва от 23 декабря 2011 года № 170 «О бюджете Курчанского сельского поселения Темрюкского района на 2012 год»</w:t>
      </w:r>
      <w:r>
        <w:rPr>
          <w:sz w:val="28"/>
          <w:szCs w:val="28"/>
        </w:rPr>
        <w:t xml:space="preserve"> (с изменениями от 26 января 2012 года № 179, от 10 февраля 2012 года № 183, от 26 февраля 2012 года №189, от 26 марта 2012 года № 192)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 на 2012 год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в подпункте 1 пункта 1 после слов «общий объем доходов в сумме» слова «26 322,8 тыс. руб.» заменить словами «27410,8 тыс. руб.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 в подпункте 2 пункта 1 после слов «общий объем расходов в сумме» слова «21 858,9 тыс. руб.» заменить словами «22946,9 тыс. руб.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2 «Распределение доходов бюджета Курчанского сельского поселения Темрюкского района по кодам видов (подвидов) классификации доходов бюджета на 2012 год» изложить в новой редакции (приложение 1)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1.3. Внести в приложение 3 «Распределение расходов бюджета Курчанского сельского поселения Темрюкского района на 2012 год по разделам и подразделам функциональной классификации расходов бюджетов Российской Федерации» - следующие изменения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Увеличить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1 «Общегосударственные вопросы» цифру «6088,5» заменить цифрой «6348,5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5  «Жилищно-коммунальное хозяйство» цифру «7885,9» заменить цифрой «8435,0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8 «Культура и кинематография» цифру «4801,0» заменить цифрой «5327,9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9 «Физическая культура и спорт» цифру «117,0» заменить цифрой «239,2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Уменьшить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в пункте 4 «Национальная экономика» цифры «2229,8» заменить цифрами «1859,6»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4 «Распределение расходов бюджета Курчанского сельского поселения Темрюкского района на 2012 год по разделам, подразделам, целевым статьям и видам расходов функциональной классификации расходов бюджетов Российской Федерации» изложить в новой редакции (приложение 2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5 «Ведомственная структура расходов бюджета Курчанского сельского поселения Темрюкского района на 2012 год» изложить в новой редакции (приложение 3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6 «Перечень целевых программ, предусмотренных к финансированию из бюджета Курчанского сельского поселения Темрюкского района на 2012 год» изложить в новой редакции (приложение 4)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1.7. Приложение 7 «Источники внутреннего финансирования дефицита бюджета Курчанского сельского поселения Темрюкского района на 2012 год» изложить в новой редакции (приложение 5)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 данного решения возложить 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Вихтевский А.Н.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Данное решение опубликовать в газете «Курчанский вестник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2"/>
      <w:headerReference w:type="first" r:id="rId3"/>
      <w:type w:val="nextPage"/>
      <w:pgSz w:w="11906" w:h="16838"/>
      <w:pgMar w:left="1701" w:right="565" w:gutter="0" w:header="720" w:top="7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95"/>
        </w:tabs>
        <w:ind w:left="1095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605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2325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3045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1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57:00Z</dcterms:created>
  <dc:creator>78</dc:creator>
  <dc:description/>
  <cp:keywords/>
  <dc:language>en-US</dc:language>
  <cp:lastModifiedBy>XTreme</cp:lastModifiedBy>
  <cp:lastPrinted>2012-04-30T15:54:00Z</cp:lastPrinted>
  <dcterms:modified xsi:type="dcterms:W3CDTF">2012-04-30T11:55:00Z</dcterms:modified>
  <cp:revision>161</cp:revision>
  <dc:subject/>
  <dc:title> </dc:title>
</cp:coreProperties>
</file>